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155966910"/>
            <w:bookmarkStart w:id="1" w:name="__Fieldmark__0_1155966910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155966910"/>
            <w:bookmarkStart w:id="3" w:name="__Fieldmark__1_1155966910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155966910"/>
            <w:bookmarkStart w:id="5" w:name="__Fieldmark__2_1155966910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6"/>
                <w:szCs w:val="16"/>
                <w:lang w:eastAsia="ru-RU"/>
              </w:rPr>
              <w:t>АДРЕС ДЛЯ ПЕРЕПИСКИ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6"/>
                <w:szCs w:val="16"/>
                <w:lang w:eastAsia="ru-RU"/>
              </w:rPr>
              <w:t>Почтовый индекс, адрес на терри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  <w:t>полный почтовый адрес организаци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Фамилия И.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val="en-US" w:eastAsia="ru-RU"/>
              </w:rPr>
              <w:t xml:space="preserve">&lt;…&gt;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отдел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.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с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</w:tr>
      <w:tr>
        <w:trPr>
          <w:trHeight w:val="773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Calibri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&lt;…&gt;@&lt;…&gt;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Федеральное государственное бюджетное образовательное учреждение высшего образования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1155966910"/>
            <w:bookmarkStart w:id="7" w:name="__Fieldmark__3_1155966910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155966910"/>
            <w:bookmarkStart w:id="9" w:name="__Fieldmark__4_1155966910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155966910"/>
            <w:bookmarkStart w:id="11" w:name="__Fieldmark__5_1155966910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1155966910"/>
            <w:bookmarkStart w:id="13" w:name="__Fieldmark__6_1155966910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1155966910"/>
            <w:bookmarkStart w:id="15" w:name="__Fieldmark__7_1155966910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1155966910"/>
            <w:bookmarkStart w:id="17" w:name="__Fieldmark__8_1155966910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полное наименование заказчика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ГГ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сего правообладателей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1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b/>
                <w:b/>
                <w:i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  <w:r>
              <w:rPr>
                <w:rFonts w:cs="Times New Roman" w:ascii="Times New Roman" w:hAnsi="Times New Roman"/>
                <w:b/>
                <w:iCs/>
                <w:color w:val="FF0000"/>
                <w:spacing w:val="-4"/>
                <w:sz w:val="18"/>
                <w:szCs w:val="18"/>
              </w:rPr>
              <w:t>указать, если имеется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1155966910"/>
            <w:bookmarkStart w:id="19" w:name="__Fieldmark__9_1155966910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1155966910"/>
            <w:bookmarkStart w:id="21" w:name="__Fieldmark__10_1155966910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1155966910"/>
            <w:bookmarkStart w:id="23" w:name="__Fieldmark__11_1155966910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1155966910"/>
            <w:bookmarkStart w:id="25" w:name="__Fieldmark__12_1155966910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1155966910"/>
            <w:bookmarkStart w:id="27" w:name="__Fieldmark__13_1155966910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1155966910"/>
            <w:bookmarkStart w:id="29" w:name="__Fieldmark__14_1155966910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1155966910"/>
            <w:bookmarkStart w:id="31" w:name="__Fieldmark__15_1155966910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1155966910"/>
            <w:bookmarkStart w:id="33" w:name="__Fieldmark__16_1155966910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1155966910"/>
            <w:bookmarkStart w:id="35" w:name="__Fieldmark__17_1155966910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Российская Федерация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1155966910"/>
            <w:bookmarkStart w:id="37" w:name="__Fieldmark__18_1155966910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1155966910"/>
            <w:bookmarkStart w:id="39" w:name="__Fieldmark__19_1155966910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1155966910"/>
            <w:bookmarkStart w:id="41" w:name="__Fieldmark__20_1155966910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7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5:22:00Z</dcterms:modified>
  <cp:revision>16</cp:revision>
  <dc:subject/>
  <dc:title>ВХОДЯЩИЙ НОМЕР ВК</dc:title>
</cp:coreProperties>
</file>